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½ Day Promethean Training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ctivstudio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How to set up the board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How to calibrate the board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From computer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From board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Dashboard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rogram/main menu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ool bar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Practice from computer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Practice from board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Resource Library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Shared Resource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Adding images to My Resource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How to create a flipchart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How to find already created flip chart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Promethean Planet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Valley View CFF wikispac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Create a flipchart that is interactive for your stud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52:00Z</dcterms:created>
  <dc:creator> </dc:creator>
  <dc:description/>
  <cp:keywords/>
  <dc:language>en-US</dc:language>
  <cp:lastModifiedBy> </cp:lastModifiedBy>
  <cp:lastPrinted>2009-06-01T09:58:00Z</cp:lastPrinted>
  <dcterms:modified xsi:type="dcterms:W3CDTF">2009-06-01T13:58:00Z</dcterms:modified>
  <cp:revision>5</cp:revision>
  <dc:subject/>
  <dc:title/>
</cp:coreProperties>
</file>